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EE PROF. FATIMA GAIOTTO SAMPAIO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PLANO DE AÇÃO 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2009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4320" w:hanging="0"/>
        <w:jc w:val="both"/>
        <w:rPr>
          <w:sz w:val="72"/>
        </w:rPr>
      </w:pPr>
      <w:r>
        <w:rPr>
          <w:sz w:val="72"/>
        </w:rPr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Plano de ação da Sala de Tecnologias Educacionais para o ano letivo de 2009, apresentado a Núcleo de Tecnologias Educacionais, elaborado pelos professores Abmael Rocha Junior, Augusto Francisco Teixeira e Edilson Araujo do Nascimento.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va Andradina</w:t>
      </w:r>
    </w:p>
    <w:p>
      <w:pPr>
        <w:pStyle w:val="Normal"/>
        <w:jc w:val="center"/>
        <w:rPr/>
      </w:pPr>
      <w:r>
        <w:rPr/>
        <w:t>2009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TRODUÇÃO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computador nas escolas até bem pouco era um privilégio de escolas particulares, porém com o surgimento do Programa Nacional de Informática na Educação, implantado pelo Ministério da Educação e Cultura em parceria com as secretarias de educação transformou essa realidad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 nosso estado praticamente todas as escolas públicas estaduais possuem laboratórios de informática, que hoje recebem o nome de Sala de Tecnologias Educacionais que abrigam não só os computadores, mas todas as tecnologias envolvidas no processo de ensino e aprendizagem, como aparelhos de DVD, televisão, rádio, projetor multimídia, retroprojetor, entre outros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ém a simples disponibilização de tais equipamentos não surtem os efeitos esperados, pois além dessas ferramenta precisa-se buscar urgentemente uma série de inovações no processo pedagógic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trodução dos computadores e a internet tornaram-se um fenômeno popular e a escola é um local democrático e aberto para que todos possam ter acesso a essas tecnologias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ma grande parcela da nossa população, por questões financeiras, não tem acesso a esse tipo de tecnologia e o único caminho é a escola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formática deve estar a serviço de um projeto educacional propiciando aos professores e alunos o trabalho a partir de temas surgidos em sala de aula, construindo dessa maneira um processo de ensino e aprendizagem prazeroso e voltado a realidade do aluno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odemos também esquecer que assim como um livro, ou outras ferramentas mais simples, o computador é simplesmente um meio e assim como qualquer instrumento, desde o mais simples ao mais elaborado, depende de quem o usa e de como isso é feito. Cabe ao professor a responsabilidade de diversificar a abordagem de seu componente curricula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STIFICATIVA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novas tecnologias já são uma realidade na nossa escola, porém ainda precisamos evoluir no processo técnico pedagógico para que possamos realmente utilizar essas ferramentas em sua totalidad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cebendo a necessidade de inovar em nosso processo de ensino e aprendizagem, buscando novas formas de utilizar as tecnologias disponíveis, buscando nos aproximar da realidade dos nossos alunos a Escola Estadual Prof. Fátima Gaiotto Sampaio elabora esse plano de ação para o ano letivo de 2009, entendendo que simplesmente cursos técnicos de sistemas operacionais já não bastam.</w:t>
      </w:r>
    </w:p>
    <w:p>
      <w:pPr>
        <w:pStyle w:val="Normal"/>
        <w:spacing w:lineRule="auto" w:line="360"/>
        <w:ind w:left="29" w:firstLine="67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utilização de ferramentas disponíveis principalmente na rede mundial de computadores pode gerar um grande benefício aos nossos alunos, construindo dessa maneira alunos autônomos e críticos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  <w:t>PÚBLICO ALV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Cs w:val="28"/>
        </w:rPr>
      </w:pPr>
      <w:r>
        <w:rPr>
          <w:rFonts w:cs="Verdana" w:ascii="Verdana" w:hAnsi="Verdana"/>
          <w:b/>
          <w:bCs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suppressAutoHyphens w:val="true"/>
        <w:spacing w:lineRule="auto" w:line="360"/>
        <w:ind w:left="749" w:hanging="36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Cs w:val="28"/>
        </w:rPr>
        <w:t>Professor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suppressAutoHyphens w:val="true"/>
        <w:spacing w:lineRule="auto" w:line="360"/>
        <w:ind w:left="749" w:hanging="36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Cs w:val="28"/>
        </w:rPr>
        <w:t>Coordenação pedagógic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9" w:leader="none"/>
        </w:tabs>
        <w:suppressAutoHyphens w:val="true"/>
        <w:spacing w:lineRule="auto" w:line="360"/>
        <w:ind w:left="749" w:hanging="36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  <w:szCs w:val="28"/>
        </w:rPr>
        <w:t>Alunos</w:t>
      </w:r>
    </w:p>
    <w:p>
      <w:pPr>
        <w:pStyle w:val="Normal"/>
        <w:widowControl w:val="false"/>
        <w:tabs>
          <w:tab w:val="clear" w:pos="708"/>
          <w:tab w:val="left" w:pos="749" w:leader="none"/>
        </w:tabs>
        <w:suppressAutoHyphens w:val="true"/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Objetiv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pacitar professores, coordenação pedagógica e alunos para a utilização da STE no processo de ensino e aprendizage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ferecer cursos técnicos-pedagógicos aos professor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presentar novas formas de utilização da internet no dia a dia de suas aula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troduzir processos de Educação a Distância, com o auxílio de redes de relacionamento (Orkut), mensageiros intantâneos (MSN, SKYPE), comunidades virtuais e ambientes de aprendizagem (aula liv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nter uma discussão permanente sobre a utilização das novas tecnologias em sala de aul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centivar professores e alunos na utilização da S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vulgar e promover os eventos e projetos realizados na escola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Cs w:val="28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Cs w:val="28"/>
        </w:rPr>
      </w:pPr>
      <w:r>
        <w:rPr>
          <w:rStyle w:val="StrongEmphasis"/>
          <w:rFonts w:cs="Verdana" w:ascii="Verdana" w:hAnsi="Verdana"/>
          <w:color w:val="000000"/>
          <w:szCs w:val="28"/>
        </w:rPr>
        <w:t>AÇÕES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Oferecer curso inciação a informática aos professores de sistema operacional, editor de texto, planilha eletrônica, criação de apresentações e navegador de inter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Oferecer curso semipresencial de ferramentas on line, como mensageiros, sites de relacionamento, ambientes de aprendizagem e comunidades virtuai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>
          <w:rStyle w:val="StrongEmphasis"/>
          <w:rFonts w:cs="Verdana" w:ascii="Verdana" w:hAnsi="Verdana"/>
          <w:b w:val="false"/>
          <w:color w:val="000000"/>
        </w:rPr>
        <w:t>Criação de um grupo de estudo permanente sobre a importância das tecnologias na sala de aul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Participar dos eventos realizados pelo N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Repassar aos professores regentes capacitações realizadas pelo NT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Atualização permanente do blog da escola, com o objetivo de divulgar eventos e projetos da escol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Continuação do jornal produzido na escol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Atendimento dos alunos no contraturn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Dar suporte técnico-pedagógico aos professores no desenvolvimento de projetos que venham a utilizar as tecnologias educacionais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CRONOGRAMA DE EXECUÇÃO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tbl>
      <w:tblPr>
        <w:tblW w:w="9144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337"/>
        <w:gridCol w:w="23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AÇÃO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PERÍODO DE EXECUÇÃ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ESPONSÁVEL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presentação da ST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Feverei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bmael, Augusto e Edílson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tualização do blog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Fevereiro a Dezemb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bmael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Jornal da Escol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Fevereiro a Dezemb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ugusto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Formação continuada sistema operacional e pacote office para professores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Maio a  julh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Edílson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Formação continuada semipresencial de ferramentas on line, através de oficinas: Aulalivre, Blog, e-mail, orkut, plataforma Google, Webquest, Orkut, Comunidade Virtual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Maio a Novemb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bmael e Augusto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Criação do Grupo de Estudo Tecnologias na Sala de Aul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Maio a Dezemb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Edílson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Curso de Movie Maker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g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9" w:hanging="0"/>
              <w:jc w:val="center"/>
              <w:rPr>
                <w:rFonts w:ascii="Verdana" w:hAnsi="Verdana" w:cs="Verdana"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Cs w:val="20"/>
              </w:rPr>
              <w:t>Augusto</w:t>
            </w:r>
          </w:p>
        </w:tc>
      </w:tr>
    </w:tbl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Verdana" w:ascii="Verdana" w:hAnsi="Verdana"/>
          <w:color w:val="000000"/>
        </w:rPr>
        <w:t>Metodologia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Verdana" w:hAnsi="Verdana" w:cs="Verdana"/>
          <w:b w:val="false"/>
          <w:b w:val="false"/>
          <w:color w:val="000000"/>
        </w:rPr>
      </w:pPr>
      <w:r>
        <w:rPr>
          <w:rStyle w:val="StrongEmphasis"/>
          <w:rFonts w:cs="Verdana" w:ascii="Verdana" w:hAnsi="Verdana"/>
          <w:b w:val="false"/>
          <w:color w:val="000000"/>
        </w:rPr>
        <w:t>As ações previstas no ano letivo de 2009 seguem em seqüência, de acordo com o desenvolvimento das atividades previstas no ano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No início do ano faz-se a reunião com a coordenação pedagógica e professores regentes, com o objetivo de expor a todos funcionamento da Sala de Tecnologias Educacionais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A escola possui um blog que é constantemente atualizado com os eventos e projetos desenvolvidos na escola e um jornal que veicula junto aos alunos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No mês de maio inicia-se a formação continuada do professores no sistema operacional, a capacitação semipresencial de ferramentas on line e a criação do grupo de estudo permanente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No mês de agosto será oferecido o curso de Movie Maker com o objetivo de utilizar essa ferramenta de maneira pedagógica, criando tutoriais para que seja disponibilizado aos alunos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Verdana" w:ascii="Verdana" w:hAnsi="Verdana"/>
          <w:b w:val="false"/>
          <w:color w:val="000000"/>
        </w:rPr>
        <w:t>A participação em eventos realizados pelo NTE e o repasse desse cursos serão realizados de acordo com o calendário do NTE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31:00Z</dcterms:created>
  <dc:creator>windows</dc:creator>
  <dc:description/>
  <cp:keywords/>
  <dc:language>en-US</dc:language>
  <cp:lastModifiedBy>ee fatima gaiotto</cp:lastModifiedBy>
  <dcterms:modified xsi:type="dcterms:W3CDTF">2009-04-15T18:05:00Z</dcterms:modified>
  <cp:revision>3</cp:revision>
  <dc:subject/>
  <dc:title>PLANO DE AÇÃO</dc:title>
</cp:coreProperties>
</file>